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 2-19-07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0/14/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 xml:space="preserve">ActAdministrativeObservationCode </w:t>
            </w:r>
            <w:r>
              <w:rPr>
                <w:i/>
                <w:color w:val="0000FF"/>
                <w:sz w:val="22"/>
                <w:szCs w:val="22"/>
              </w:rPr>
              <w:t>{Note Name Change: previously ActEligibilityIndicator}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0" w:name="__Fieldmark__0_2900369512"/>
            <w:bookmarkStart w:id="11" w:name="__Fieldmark__0_2900369512"/>
            <w:bookmarkEnd w:id="11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2" w:name="__Fieldmark__1_2900369512"/>
            <w:bookmarkStart w:id="13" w:name="__Fieldmark__1_2900369512"/>
            <w:bookmarkEnd w:id="13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4" w:name="__Fieldmark__2_2900369512"/>
            <w:bookmarkStart w:id="15" w:name="__Fieldmark__2_2900369512"/>
            <w:bookmarkEnd w:id="15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6" w:name="__Fieldmark__3_2900369512"/>
            <w:bookmarkStart w:id="17" w:name="__Fieldmark__3_2900369512"/>
            <w:bookmarkEnd w:id="17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ministrative Observations used to assess or establish a party’s eligibility for coverage in policy or program.  Includes Specializable Value Set ObservationEligibilityIndicatorType, which is the final name given to the value set originally proposed as ActEligibilityIndicator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FM requires the ability to specify the categories of observations used to assess or establish a party’s eligibility for coverage in policy or program, e.g., </w:t>
      </w:r>
    </w:p>
    <w:p>
      <w:pPr>
        <w:pStyle w:val="Footnote"/>
        <w:rPr>
          <w:rFonts w:ascii="Arial; helvetica" w:hAnsi="Arial; helvetica" w:cs="Arial; helvetica"/>
          <w:sz w:val="24"/>
          <w:szCs w:val="24"/>
        </w:rPr>
      </w:pPr>
      <w:r>
        <w:rPr>
          <w:rFonts w:cs="Arial; helvetica" w:ascii="Arial; helvetica" w:hAnsi="Arial; helvetica"/>
          <w:sz w:val="24"/>
          <w:szCs w:val="24"/>
        </w:rPr>
      </w:r>
    </w:p>
    <w:p>
      <w:pPr>
        <w:pStyle w:val="TableBullet1"/>
        <w:numPr>
          <w:ilvl w:val="0"/>
          <w:numId w:val="2"/>
        </w:numPr>
        <w:rPr/>
      </w:pPr>
      <w:r>
        <w:rPr/>
        <w:t>Socio-economic status indicator with observation values such as chronic homelessness or unemployment</w:t>
      </w:r>
    </w:p>
    <w:p>
      <w:pPr>
        <w:pStyle w:val="TableBullet1"/>
        <w:numPr>
          <w:ilvl w:val="0"/>
          <w:numId w:val="2"/>
        </w:numPr>
        <w:rPr/>
      </w:pPr>
      <w:r>
        <w:rPr/>
        <w:t>Health status indicator with observation values such as chronic substance abuse, pregnancy, or HIV status;</w:t>
      </w:r>
    </w:p>
    <w:p>
      <w:pPr>
        <w:pStyle w:val="TableBullet1"/>
        <w:numPr>
          <w:ilvl w:val="0"/>
          <w:numId w:val="2"/>
        </w:numPr>
        <w:rPr/>
      </w:pPr>
      <w:r>
        <w:rPr/>
        <w:t xml:space="preserve">Eligibility status indicator with observation values such as a member ID card, a certificate of creditable coverage verifying recent coverage, or evidence of a student’s enrollment.  </w:t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t>The Administrative Observations are coded as observation values.</w:t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t>FM will use these codes in the A_BillableSocialServiceCMET and in the A_Coverage (universal) CMET.</w:t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22850" cy="247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31740" cy="312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TextBody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288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bstract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tionTy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es the kinds of observations that can be perform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tract Value S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del w:id="0" w:author="Craig Parker" w:date="2007-03-13T17:37:00Z">
              <w:r>
                <w:rPr>
                  <w:sz w:val="20"/>
                  <w:szCs w:val="20"/>
                </w:rPr>
                <w:delText>ActAdministrativeObservationCode</w:delText>
              </w:r>
            </w:del>
            <w:ins w:id="1" w:author="Craig Parker" w:date="2007-03-13T17:37:00Z">
              <w:r>
                <w:rPr>
                  <w:sz w:val="20"/>
                  <w:szCs w:val="20"/>
                </w:rPr>
                <w:t>ActCoverageAssessmentObservationCode</w:t>
              </w:r>
            </w:ins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specify the category of observation, evidence, or document used to assess for services, e.g., discharge planning, or to establish eligibility for coverage under a policy or program. The type of evidence is coded as observation value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ECS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SocioEconomicStatus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 specifying observations or indicators related to socio-economic status used to assess to assess for services, e.g., discharge planning, or to establish eligibility for coverage under a policy or program.  Examples of socio-economic status includ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L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omele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status as homeles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GI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llegal immigr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status as illegal immigr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arcerat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status as incarcerat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probation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MP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employ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refuge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se victi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refuge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uge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refuge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S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LivingSituation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observations related to living situation for a person in a private residenc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CH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child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dependent children requiring moderate supervis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pendent young childr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dependent children requiring intensive supervis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S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endent spou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disabled spouse requiring functional and health care assistan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alone.  Maps to PD1-2   Living arrangement   (IS)   00742 [A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d Concep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ouse on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only with spouse or life partner. Maps to PD1-2   Living arrangement   (IS)   00742 [S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lati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relatives. Maps to PD1-2   Living arrangement   (IS)   00742 [R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ving with family. Maps to PD1-2   Living arrangement   (IS)   00742 [F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R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related pers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with one or more unrelated person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DE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LivingDependency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observations related to living dependency, such as dependent upon spouse for activities of daily living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use depend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 living in private residence requires functional and health care assistance from spouse or life partne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e depend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 living in private residence requires functional and health care assistance from one or more relativ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related person depend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d living in private residence requires functional and health care assistance from one or more unrelated person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S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HealthStatus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non-clinical indicators related to health status used to assess or establish eligibility for coverage under a policy or program, e.g., pregnancy, disability, drug use, mental health issu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gna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clinical report of pregnan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DR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drug u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ion of IV drug us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disabili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d Concep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g u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ion of drug u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T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EligibilityIndicatorTy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eligibility indicators used to assess or establish eligibility for coverage under a policy or program eligibility status, e.g., certificates of creditable coverage; student enrollment; adoption, marriage or birth certific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or policy membe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tatus as covered member under a policy or program, e.g., member id card or coverage docu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PO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 of citizenship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R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 enrollmen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tudent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O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ditable coverage docu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creditable coverag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GC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riage certificat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marriage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L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iver lic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driving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itary identifi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military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HCE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th certific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bir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ion docu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ado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ter child docu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foster child stat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ins w:id="2" w:author="Craig Parker" w:date="2007-03-13T17:38:00Z">
              <w:r>
                <w:rPr>
                  <w:sz w:val="22"/>
                  <w:szCs w:val="22"/>
                </w:rPr>
                <w:t>3</w:t>
              </w:r>
            </w:ins>
            <w:del w:id="3" w:author="Craig Parker" w:date="2007-03-13T17:38:00Z">
              <w:r>
                <w:rPr>
                  <w:sz w:val="22"/>
                  <w:szCs w:val="22"/>
                </w:rPr>
                <w:delText>4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tract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FinancialStatusObservation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financial indicators used to assess or establish eligibility for coverage under a policy or program; e.g., pay stub; tax or income document; asset document; living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ins w:id="4" w:author="Craig Parker" w:date="2007-03-13T17:38:00Z">
              <w:r>
                <w:rPr>
                  <w:sz w:val="22"/>
                  <w:szCs w:val="22"/>
                </w:rPr>
                <w:t>4</w:t>
              </w:r>
            </w:ins>
            <w:del w:id="5" w:author="Craig Parker" w:date="2007-03-13T17:38:00Z">
              <w:r>
                <w:rPr>
                  <w:sz w:val="22"/>
                  <w:szCs w:val="22"/>
                </w:rPr>
                <w:delText>5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Income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income indicators used to assess or establish eligibility for coverage under a policy or program; e.g., pay or pension check, child support payments received or provided, and taxes pai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6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7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d employ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paid employment, e.g., letter of hire, contract, employer letter; copy of pay check or pay stub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8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9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rement p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tirement payment, e.g., pension chec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10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11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ment inco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investment income, e.g., dividend check, annuity payment; real estate rent, investment divestiture proceeds; trust or endowment chec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12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13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 sup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child support payments received or provid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14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15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US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usal or partner suppo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pousal or partner support payments received or provided; e.g., alimony payment; support stipulations in a divorce settle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16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17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 suppl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income supplement, e.g., gifting, parental income support; stipend, or gra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18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19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ability p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disability income replacement pay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0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21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oblig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ax obligation or payment, e.g., statement of taxable incom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ins w:id="22" w:author="Craig Parker" w:date="2007-03-13T17:38:00Z">
              <w:r>
                <w:rPr>
                  <w:sz w:val="22"/>
                  <w:szCs w:val="22"/>
                </w:rPr>
                <w:t>4</w:t>
              </w:r>
            </w:ins>
            <w:del w:id="23" w:author="Craig Parker" w:date="2007-03-13T17:38:00Z">
              <w:r>
                <w:rPr>
                  <w:sz w:val="22"/>
                  <w:szCs w:val="22"/>
                </w:rPr>
                <w:delText>5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Asset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specifying asset indicators used to assess or establish eligibility for coverage under a policy or 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4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 prop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al property ownership, e.g., deed or real estate contrac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5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AC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rement investment accou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tirement investment account ownershi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6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status as trust beneficiar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7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i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annuity ownership or status as beneficiar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ins w:id="28" w:author="Craig Parker" w:date="2007-03-13T17:38:00Z">
              <w:r>
                <w:rPr>
                  <w:sz w:val="22"/>
                  <w:szCs w:val="22"/>
                </w:rPr>
                <w:t>4</w:t>
              </w:r>
            </w:ins>
            <w:del w:id="29" w:author="Craig Parker" w:date="2007-03-13T17:38:00Z">
              <w:r>
                <w:rPr>
                  <w:sz w:val="22"/>
                  <w:szCs w:val="22"/>
                </w:rPr>
                <w:delText>5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izable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X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tionLivingExpenseTy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specifying living expense indicators used to assess or establish eligibility for coverage under a policy or progra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30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31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rental or lease payment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32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33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T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tgag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mortgage amount, interest, and payment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34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35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hold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housing expense, e.g., household appliances, fixtures, furnishings, and maintenance and repai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36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37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ation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ransportation expenses, e.g., vehicle payments, vehicle insurance, vehicle fuel, and vehicle maintenance and repai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38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39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health expenses; including medication costs, health service costs, financial participations, and health coverage premium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40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41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thing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clothing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42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43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legal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44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45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O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od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ransportation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46" w:author="Craig Parker" w:date="2007-03-13T17:38:00Z">
              <w:r>
                <w:rPr>
                  <w:sz w:val="22"/>
                  <w:szCs w:val="22"/>
                </w:rPr>
                <w:t>5</w:t>
              </w:r>
            </w:ins>
            <w:del w:id="47" w:author="Craig Parker" w:date="2007-03-13T17:38:00Z">
              <w:r>
                <w:rPr>
                  <w:sz w:val="22"/>
                  <w:szCs w:val="22"/>
                </w:rPr>
                <w:delText>6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 of transportation expens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48" w:author="Craig Parker" w:date="2007-03-13T17:39:00Z">
              <w:r>
                <w:rPr>
                  <w:sz w:val="22"/>
                  <w:szCs w:val="22"/>
                </w:rPr>
                <w:t>5</w:t>
              </w:r>
            </w:ins>
            <w:del w:id="49" w:author="Craig Parker" w:date="2007-03-13T17:39:00Z">
              <w:r>
                <w:rPr>
                  <w:sz w:val="22"/>
                  <w:szCs w:val="22"/>
                </w:rPr>
                <w:delText>4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y expen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 of transportation expenses 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  <w:ins w:id="51" w:author="Craig Parker" w:date="2007-03-13T17:39:00Z"/>
        </w:rPr>
      </w:pPr>
      <w:ins w:id="50" w:author="Craig Parker" w:date="2007-03-13T17:39:00Z">
        <w:r>
          <w:rPr>
            <w:b/>
            <w:bCs/>
            <w:sz w:val="22"/>
            <w:u w:val="single"/>
          </w:rPr>
        </w:r>
      </w:ins>
    </w:p>
    <w:p>
      <w:pPr>
        <w:pStyle w:val="TextBody"/>
        <w:rPr/>
      </w:pPr>
      <w:ins w:id="52" w:author="Craig Parker" w:date="2007-03-13T17:39:00Z">
        <w:r>
          <w:rPr/>
          <w:t>Accepted as amended (11:0:0)</w:t>
        </w:r>
      </w:ins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Vocabulary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Bullet1">
    <w:name w:val="Table Bullet 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5:53:00Z</dcterms:created>
  <dc:creator>Linda Quade</dc:creator>
  <dc:description/>
  <dc:language>en-US</dc:language>
  <cp:lastModifiedBy>Craig Parker</cp:lastModifiedBy>
  <cp:lastPrinted>2007-02-20T19:25:00Z</cp:lastPrinted>
  <dcterms:modified xsi:type="dcterms:W3CDTF">2007-03-13T23:41:00Z</dcterms:modified>
  <cp:revision>12</cp:revision>
  <dc:subject/>
  <dc:title>Recommendation for HL7 RIM Change</dc:title>
</cp:coreProperties>
</file>